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-Bold" w:hAnsi="BookAntiqua-Bold" w:cs="BookAntiqua-Bold"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  <w:t xml:space="preserve">Competency #1 </w:t>
      </w:r>
      <w:r>
        <w:rPr>
          <w:rFonts w:cs="BookAntiqua-Bold" w:ascii="BookAntiqua-Bold" w:hAnsi="BookAntiqua-Bold"/>
          <w:b/>
          <w:bCs/>
          <w:sz w:val="20"/>
          <w:szCs w:val="20"/>
        </w:rPr>
        <w:t>The New Nation (1789-1820)</w:t>
      </w:r>
    </w:p>
    <w:p>
      <w:pPr>
        <w:pStyle w:val="Normal"/>
        <w:autoSpaceDE w:val="false"/>
        <w:rPr>
          <w:rFonts w:ascii="BookAntiqua" w:hAnsi="BookAntiqua" w:cs="BookAntiqua"/>
          <w:b/>
          <w:b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trict &amp; loose interpretations of the Constitu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udiciary Act of 1789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Hamilton’s Economic Plan</w:t>
      </w:r>
    </w:p>
    <w:p>
      <w:pPr>
        <w:pStyle w:val="Normal"/>
        <w:autoSpaceDE w:val="false"/>
        <w:ind w:left="180" w:hanging="180"/>
        <w:rPr>
          <w:rFonts w:ascii="BookAntiqua-Italic" w:hAnsi="BookAntiqua-Italic" w:cs="BookAntiqua-Italic"/>
          <w:i/>
          <w:i/>
          <w:iCs/>
          <w:sz w:val="20"/>
          <w:szCs w:val="20"/>
        </w:rPr>
      </w:pPr>
      <w:r>
        <w:rPr>
          <w:rFonts w:cs="BookAntiqua-Italic" w:ascii="BookAntiqua-Italic" w:hAnsi="BookAntiqua-Italic"/>
          <w:i/>
          <w:iCs/>
          <w:sz w:val="20"/>
          <w:szCs w:val="20"/>
        </w:rPr>
        <w:t>Laissez-fai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ill of Righ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hiskey Rebelli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Democratic-Republican Par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ederalist Par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ien &amp; Sedition Act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Virginia &amp; Kentucky Resolut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Midnight Judges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00</w:t>
      </w:r>
    </w:p>
    <w:p>
      <w:pPr>
        <w:pStyle w:val="Normal"/>
        <w:autoSpaceDE w:val="false"/>
        <w:ind w:left="180" w:hanging="180"/>
        <w:rPr/>
      </w:pPr>
      <w:r>
        <w:rPr>
          <w:rFonts w:cs="BookAntiqua-Italic" w:ascii="BookAntiqua-Italic" w:hAnsi="BookAntiqua-Italic"/>
          <w:i/>
          <w:iCs/>
          <w:sz w:val="20"/>
          <w:szCs w:val="20"/>
        </w:rPr>
        <w:t xml:space="preserve">Marbury </w:t>
      </w:r>
      <w:r>
        <w:rPr>
          <w:rFonts w:cs="BookAntiqua" w:ascii="BookAntiqua" w:hAnsi="BookAntiqua"/>
          <w:sz w:val="20"/>
          <w:szCs w:val="20"/>
        </w:rPr>
        <w:t xml:space="preserve">v. </w:t>
      </w:r>
      <w:r>
        <w:rPr>
          <w:rFonts w:cs="BookAntiqua-Italic" w:ascii="BookAntiqua-Italic" w:hAnsi="BookAntiqua-Italic"/>
          <w:i/>
          <w:iCs/>
          <w:sz w:val="20"/>
          <w:szCs w:val="20"/>
        </w:rPr>
        <w:t xml:space="preserve">Madison </w:t>
      </w:r>
      <w:r>
        <w:rPr>
          <w:rFonts w:cs="BookAntiqua" w:ascii="BookAntiqua" w:hAnsi="BookAntiqua"/>
          <w:sz w:val="20"/>
          <w:szCs w:val="20"/>
        </w:rPr>
        <w:t>(1803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Marsha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ouisiana Purchas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Hartford Convention (1814-15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uffrage requiremen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cumseh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Treaty of Greenville (1796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bigail Adam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President Washington’s Proclamation of Neutrali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y’s Trea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inckney’s Trea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resident Washington’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arewell Addres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XYZ Affai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nvention of 1800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mbargo Act (1807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 Hawk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 of 1812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ttle of New Orlea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eaty of Gh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dams-Onís Treaty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pStyle w:val="Normal"/>
        <w:autoSpaceDE w:val="false"/>
        <w:rPr>
          <w:rFonts w:ascii="BookAntiqua-Bold" w:hAnsi="BookAntiqua-Bold" w:cs="BookAntiqua-Bold"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  <w:t xml:space="preserve">Competency #2 </w:t>
      </w:r>
      <w:r>
        <w:rPr>
          <w:rFonts w:cs="BookAntiqua-Bold" w:ascii="BookAntiqua-Bold" w:hAnsi="BookAntiqua-Bold"/>
          <w:b/>
          <w:bCs/>
          <w:sz w:val="20"/>
          <w:szCs w:val="20"/>
        </w:rPr>
        <w:t>Expansion and Reform (1801-1850)</w:t>
      </w:r>
    </w:p>
    <w:p>
      <w:pPr>
        <w:pStyle w:val="Normal"/>
        <w:autoSpaceDE w:val="false"/>
        <w:rPr>
          <w:rFonts w:ascii="BookAntiqua" w:hAnsi="BookAntiqua" w:cs="BookAntiqua"/>
          <w:b/>
          <w:b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</w:r>
    </w:p>
    <w:p>
      <w:pPr>
        <w:pStyle w:val="Normal"/>
        <w:autoSpaceDE w:val="false"/>
        <w:rPr>
          <w:rFonts w:ascii="BookAntiqua" w:hAnsi="BookAntiqua" w:cs="BookAntiqua"/>
          <w:b/>
          <w:b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ewis and Clark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issouri Compromis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The Indian Removal Act (1830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quoyah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orcester v. Georgia (1832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ail of Tea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ephen Aust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Alamo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ebster-Ashburton Treaty (1842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regon Trai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54º40’ or Fight!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44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xas Annex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lmot Provis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exican Wa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eaty of Guadalupe-Hidalg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exican Cess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49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adsden Purchas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oah Webst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oclassica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rchitectu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w Nationalists/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nickerbocker Schoo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shington Irv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thaniel Hawthor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mes Fenimore Coop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alph Waldo Emers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enry David Thoreau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dgar Allan Po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exis de Tocquevill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udson River School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Industrial Revolu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i Whitne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tton g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Dee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eel plow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yrus McCormick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amuel Mors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bert Fult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rie Cana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tton Kingdo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wing machi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ra of Good Feeling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anic of 1819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McCulloch v. Maryland (1819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onroe Doctrin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Gibbons v. Ogden (1824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24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corrupt bargain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enry Clay’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merican System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hite manhood suffrag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ariff of Abominat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C. Calhou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outh Carolina Exposition and Protes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outh Carolin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ullification Cris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t Turner’s Rebell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32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et Bank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hig Par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40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orothea Dix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habilit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rison Refor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race Man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mperance Move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men’s Righ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izabeth Cady Stant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ucretia Mot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neca Falls Conven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ojourner Trut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usan B. Anthon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topian Communitie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Brook Farm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Oneida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New Harmon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orm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seph Smit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righam You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Necessary evil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lliam Lloyd Garris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imké Sist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avid Walk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rederick Douglas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arles G. Finney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econd Great Awakening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BookAntiqua" w:hAnsi="BookAntiqua" w:cs="BookAntiqua"/>
          <w:b/>
          <w:b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</w:r>
    </w:p>
    <w:p>
      <w:pPr>
        <w:pStyle w:val="Normal"/>
        <w:autoSpaceDE w:val="false"/>
        <w:rPr>
          <w:rFonts w:ascii="BookAntiqua-Bold" w:hAnsi="BookAntiqua-Bold" w:cs="BookAntiqua-Bold"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  <w:t xml:space="preserve">Competency #3 </w:t>
      </w:r>
      <w:r>
        <w:rPr>
          <w:rFonts w:cs="BookAntiqua-Bold" w:ascii="BookAntiqua-Bold" w:hAnsi="BookAntiqua-Bold"/>
          <w:b/>
          <w:bCs/>
          <w:sz w:val="20"/>
          <w:szCs w:val="20"/>
        </w:rPr>
        <w:t>Crisis, Civil War and Reconstruction (1848-1877)</w:t>
      </w:r>
    </w:p>
    <w:p>
      <w:pPr>
        <w:pStyle w:val="Normal"/>
        <w:autoSpaceDE w:val="false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now-Nothing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bolitionist move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lave cod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nderground Railroa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arriet Tubm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ree Soil Par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promise of 1850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opular Sovereign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ugitive Slave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arriet Beecher Stow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ncle Tom’s Cab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ansas-Nebraska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leeding Kansa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publican Par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rooks-Sumner Incid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Dred Scott v. Sanford (1857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incoln-Dougla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ebat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reeport Doctri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Brown an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arpers Ferr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60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rt Sumter, S.C.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braham Lincol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efferson Dav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nfederac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aconda Pl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lockad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irst Battle of Bull Run/Manassa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tieta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Vicksbur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ttysbur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ttysburg Addres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herman’s March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frican-American particip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bert E. Le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lysses S. Gra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orge McClell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omas “Stonewall”Jacks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trengths and weaknesses of each sid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New military technology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Strategies of both side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European suppor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Major political and military leader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Economy and industrializ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rit of Habeas Corpu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pperhead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64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Emancipation Proclamati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ppomattox Courthous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Wilkes Boot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reedman’s Bureau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adical Republica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construction Pla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addeus Steve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drew Johns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promise of 1877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nure of Office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son’s Impeach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calawag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arpetbagg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lack Cod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u Klux Kl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harecropp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nant farm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im Crow Law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Whiskey R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olid Sout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andfather Claus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ilitary Reconstructi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3th amendm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4th amendm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5th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ivil Rights Act of 1866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876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promise of 1877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0th Amendment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pStyle w:val="Normal"/>
        <w:autoSpaceDE w:val="false"/>
        <w:rPr>
          <w:rFonts w:ascii="BookAntiqua-Bold" w:hAnsi="BookAntiqua-Bold" w:cs="BookAntiqua-Bold"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  <w:t xml:space="preserve">Competency #4 </w:t>
      </w:r>
      <w:r>
        <w:rPr>
          <w:rFonts w:cs="BookAntiqua-Bold" w:ascii="BookAntiqua-Bold" w:hAnsi="BookAntiqua-Bold"/>
          <w:b/>
          <w:bCs/>
          <w:sz w:val="20"/>
          <w:szCs w:val="20"/>
        </w:rPr>
        <w:t>The Great West and the Rise of the Debtor (1860-1896)</w:t>
      </w:r>
    </w:p>
    <w:p>
      <w:pPr>
        <w:pStyle w:val="Normal"/>
        <w:autoSpaceDE w:val="false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old Rus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stock Lod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mestead Ac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Morrill Land Grant Act (1862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klahoma Land Rus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od hous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nique Experiences of: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Wome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African American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Chinese Immigrant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•</w:t>
      </w:r>
      <w:r>
        <w:rPr>
          <w:rFonts w:eastAsia="BookAntiqua" w:cs="BookAntiqua" w:ascii="BookAntiqua" w:hAnsi="BookAntiqua"/>
          <w:sz w:val="20"/>
          <w:szCs w:val="20"/>
        </w:rPr>
        <w:t xml:space="preserve"> </w:t>
      </w:r>
      <w:r>
        <w:rPr>
          <w:rFonts w:cs="BookAntiqua" w:ascii="BookAntiqua" w:hAnsi="BookAntiqua"/>
          <w:sz w:val="20"/>
          <w:szCs w:val="20"/>
        </w:rPr>
        <w:t>Irish Immigran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romontory Point, Utah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Transcontinental Railroa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rish immigran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inese immigran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attle driv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uffal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servation syste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uffalo soldi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and Creek Massac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ttle of Little Big Hor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itting Bu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awes Severalty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ief Josep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z Percé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 xml:space="preserve">Helen Hunt Jackson’s </w:t>
      </w:r>
      <w:r>
        <w:rPr>
          <w:rFonts w:cs="BookAntiqua" w:ascii="BookAntiqua" w:hAnsi="BookAntiqua"/>
          <w:i/>
          <w:iCs/>
          <w:sz w:val="20"/>
          <w:szCs w:val="20"/>
        </w:rPr>
        <w:t>A Century of Dishon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unded Kne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Frederick Jackson Turn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Grang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Farmers’ Allianc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outhern Allianc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Colored Farmers Allianc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old standard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Bi-metallis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eenback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Munn v. Illinois (1877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abash v. Illinois (1886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bate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Interstate Commerce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maha Platfor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lliam Jennings Bry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Cross of Gold” Speec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rbed wi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frigerator ca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ndmi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armers’ Cooperativ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nterlocking directorates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BookAntiqua" w:hAnsi="BookAntiqua" w:cs="BookAntiqua"/>
          <w:b/>
          <w:b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</w:r>
    </w:p>
    <w:p>
      <w:pPr>
        <w:pStyle w:val="Normal"/>
        <w:autoSpaceDE w:val="false"/>
        <w:rPr>
          <w:rFonts w:ascii="BookAntiqua-Bold" w:hAnsi="BookAntiqua-Bold" w:cs="BookAntiqua-Bold"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  <w:t xml:space="preserve">Competency #5 </w:t>
      </w:r>
      <w:r>
        <w:rPr>
          <w:rFonts w:cs="BookAntiqua-Bold" w:ascii="BookAntiqua-Bold" w:hAnsi="BookAntiqua-Bold"/>
          <w:b/>
          <w:bCs/>
          <w:sz w:val="20"/>
          <w:szCs w:val="20"/>
        </w:rPr>
        <w:t>Becoming an Industrial Society (1877-1900)</w:t>
      </w:r>
    </w:p>
    <w:p>
      <w:pPr>
        <w:pStyle w:val="Normal"/>
        <w:autoSpaceDE w:val="false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vat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ric trolley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lepho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exander Graham Be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omas Edis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ypewriter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New” immigrants vs. “Old” immigran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cob Ri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lis Islan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ttlement hous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ne Addam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umbbell tenemen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inese Exclusion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weatshop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musement park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pectator spor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rederick Law Olmste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dwin Drak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essemer Proces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drew Carnegi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ospel of Wealt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. P. Morg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. S. Stee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D. Rockefell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andard Oil Compan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Vanderbilt famil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orge Westinghous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ratio Alg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erbert Spenc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ilded Ag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Captains of industry” vs. “Robber barons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rking condit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g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ild lab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raft un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ade un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nights of Lab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aymarket Rio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merican Federation of Lab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amuel Gomp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ugene Deb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rik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Yellow-dog contr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losed shop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ockou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cab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lacklis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njunc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herman Antitrust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Great Strike (1877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mestead Strik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ullman Strik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endleton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ivil service syste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herman Antitrust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olitical machin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oss Twee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ammany Ha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omas Nas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af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rédit Mobilier scanda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hiskey Ring scanda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cret ballot (Australian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nitiativ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ferendu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ca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ugwump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U.S. v. E.C. Knight, Co. (1895)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sz w:val="20"/>
          <w:szCs w:val="20"/>
        </w:rPr>
      </w:pPr>
      <w:r>
        <w:rPr>
          <w:rFonts w:cs="BookAntiqua-Italic" w:ascii="BookAntiqua-Italic" w:hAnsi="BookAntiqua-Italic"/>
          <w:i/>
          <w:iCs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BookAntiqua" w:hAnsi="BookAntiqua" w:cs="BookAntiqua"/>
          <w:i/>
          <w:i/>
          <w:iCs/>
          <w:sz w:val="20"/>
          <w:szCs w:val="20"/>
        </w:rPr>
      </w:pPr>
      <w:r>
        <w:rPr>
          <w:rFonts w:cs="BookAntiqua" w:ascii="BookAntiqua" w:hAnsi="BookAntiqu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BookAntiqua-Bold" w:hAnsi="BookAntiqua-Bold" w:cs="BookAntiqua-Bold"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  <w:t xml:space="preserve">Competency #6 </w:t>
      </w:r>
      <w:r>
        <w:rPr>
          <w:rFonts w:cs="BookAntiqua-Bold" w:ascii="BookAntiqua-Bold" w:hAnsi="BookAntiqua-Bold"/>
          <w:b/>
          <w:bCs/>
          <w:sz w:val="20"/>
          <w:szCs w:val="20"/>
        </w:rPr>
        <w:t>The emergence of the United States in World Affairs (1890-1914)</w:t>
      </w:r>
    </w:p>
    <w:p>
      <w:pPr>
        <w:pStyle w:val="Normal"/>
        <w:autoSpaceDE w:val="false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fred T. Mah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siah Stro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White Man’s Burden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glo-Sax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uperiori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Jingoism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ward’s Foll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nexation of Hawai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Queen Liliuokalan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Splendid Little War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hilippine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Commodore George Dewe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odore Roosevel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ugh Rider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illiam Randolph Hears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seph Pulitz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SS Mai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ller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eaty of Paris (1898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latt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anama Cana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ancho Villa Raid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nti-Imperialism Leagu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nexation of Hawai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pen Door Polic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oxer Rebell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latt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osevelt Corollar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Big Stick” Diplomac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ollar Diplomacy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Missionary (Moral) Diplomacy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BookAntiqua" w:hAnsi="BookAntiqua" w:cs="BookAntiqua"/>
          <w:b/>
          <w:b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</w:r>
    </w:p>
    <w:p>
      <w:pPr>
        <w:pStyle w:val="Normal"/>
        <w:autoSpaceDE w:val="false"/>
        <w:rPr>
          <w:rFonts w:ascii="BookAntiqua-Bold" w:hAnsi="BookAntiqua-Bold" w:cs="BookAntiqua-Bold"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  <w:t xml:space="preserve">Competency #7 </w:t>
      </w:r>
      <w:r>
        <w:rPr>
          <w:rFonts w:cs="BookAntiqua-Bold" w:ascii="BookAntiqua-Bold" w:hAnsi="BookAntiqua-Bold"/>
          <w:b/>
          <w:bCs/>
          <w:sz w:val="20"/>
          <w:szCs w:val="20"/>
        </w:rPr>
        <w:t>The Progressive Movement in the United States (1890-1914)</w:t>
      </w:r>
    </w:p>
    <w:p>
      <w:pPr>
        <w:pStyle w:val="Normal"/>
        <w:autoSpaceDE w:val="false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da Tarbe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incoln Steffe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pton Sinclai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cob Ri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rban slum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Triangle Shirtwaist Factory Fi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ne Addams/Hu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us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6th Amendm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7th Amendm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8th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(Volstead Act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9th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arrie A. N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herman Antitrust Ac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U.S. v. E.C. Knight &amp; Co. (1895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odore Roosevel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thracite Coal Strik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orthern Securities v. U.S. (1904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kins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lliam Howard Taf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Payne-Aldrich Tariff (1909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merican Tobacco v. U.S. (1911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nn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bert La Follett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912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Progressive/Bull Moose Par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odrow Wils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ederal Reserve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layton Antitrust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rms of Government: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miss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uncil-Manager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Plessy v. Ferguson (1896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ilmington race riot (1898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ooker T. Washingt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uskegee Institut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tlanta Compromise Speec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.E.B. Du Bo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iagara Move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NAACP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Cris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da B. Wells Barnet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ynch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eat Migr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isenfranchise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iteracy tes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oll tax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andfather clause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De jure segregati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De facto segreg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im Crow Law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rici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il order catalog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odak camer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ovie Camer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right Broth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rd’s Innovations: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$5 da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ssembly li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odel 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rkers as consum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kyscrapers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ompetency </w:t>
      </w:r>
      <w:r>
        <w:rPr>
          <w:b/>
          <w:bCs/>
        </w:rPr>
        <w:t>#8 The Great War and Its Aftermath (1914-193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rchduke Franz Ferdinand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U-Boat submarine warfa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rbi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li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entral Pow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aiser Wilhelm I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ntraban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usitani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 of 1916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odrow Wils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Make the world safe for democracy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dealis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Zimmermann Telegra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lective Service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solationis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eanette Rank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ench warfa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No Man’s Land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ustard ga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ussian and Bolshevik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evolut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oughboy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J. Pershing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merican Expeditionary Forc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rmistic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Peace without victory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urteen Points (1-5, 14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The Big Four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eaty of Versaill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eague of Nat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enry Cabot Lodg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18th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19th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mittee on Public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Information/George Cree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od Administration/Herbert Hoover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ar Industries Board/ Bernard Baruch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Espionage and Sedition Ac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ugene V. Deb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Industrial Workers of the World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chenck v. United States (1919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almer Raid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John L. Lewis (United Mine Workers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ashington Naval Conferenc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awes Plan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Antiqua" w:hAnsi="BookAntiqua" w:cs="BookAntiqua"/>
          <w:b/>
          <w:b/>
          <w:sz w:val="20"/>
          <w:szCs w:val="20"/>
        </w:rPr>
      </w:pPr>
      <w:r>
        <w:rPr>
          <w:rFonts w:cs="BookAntiqua" w:ascii="BookAntiqua" w:hAnsi="BookAntiqua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ompetency </w:t>
      </w:r>
      <w:r>
        <w:rPr>
          <w:b/>
          <w:bCs/>
        </w:rPr>
        <w:t>#9  Prosperity and Depression (1919-193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ren G. Hard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Return to Normalcy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apot Dome scanda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bert Fa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awley-Smoot Tariff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alvin Coolidg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pecul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uying on marg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Black Tuesday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erbert Hoov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irect relief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asy credi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nstallment pl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verproduc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overvill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oup kitche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readlin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onus Arm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ust Bow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zz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ouis Armstrong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ilent films and “talkies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Jazz Sing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ost Gener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. Scott Fitzgeral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rnest Hemingwa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inclair Lew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rohibi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peakeasi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ootlegg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be Rut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arles Lindberg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utomobil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rketing/advertis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adi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DR’s “Fireside Chats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u Klux Kl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arlem Renaissanc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angston Hugh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Zora Neale Hurst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rcus Garvey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Back to Africa” Movem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United Negro Improvement Associati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Association the Advancement Colored People (NAACP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.E.B. Du Boi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924 Native American Suffrage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acco and Vanzett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copes Trial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imee Semple McPhers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illy Sunda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rgaret Sang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lapp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eficit spend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ocial Security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Civilian Conservation Corps (CCC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gricultural Adjustment Act (AAA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Federal Deposit Insurance Corporation (FDIC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ecurities and Exchange Commission (SEC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Industrial Recovery Act (NIRA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Public Works Administration (PWA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Tennessee Valley Authority (TVA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Works Progress Administration (WPA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Labor Relations Act (Wagner Act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Fair Labor Standards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ather Charles Coughl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uey P. Lo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rances Perkins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ompetency </w:t>
      </w:r>
      <w:r>
        <w:rPr>
          <w:b/>
          <w:bCs/>
        </w:rPr>
        <w:t>#10 World War II and the Beginning of the Cold War (1930-196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enito Mussolin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dolf Hitl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ird Reic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mperor Hirohit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unich P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seph Stal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nston Churchi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ellogg-Briand P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utrality Ac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Quarantine Speec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on-Aggression P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ur Freedom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end-Lease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earl Harb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litzkrie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ttle of Brita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earl Harb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ester Nimitz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alingrad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D-Day (Operation Overlord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orge Patt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ttle of the Bulg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irdrop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ttle of Midwa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ouglas MacArthu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sland hopp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wo Jim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kinawa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Casablanca, Tehran, Potsda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V-E Day, V-J Da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nhattan Proje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. Robert Oppenheim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tomic bomb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uremberg Trial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lective Services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 Production Boar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ation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 bond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.I. Bi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evittow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eat Migr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iddle clas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by boom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sie the Rivet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C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panese Internm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Korematsu v. United States (1944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ron Curta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ruman Doctri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rshall Pla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Central Intelligence Agency (CIA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Zionist Move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srae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erlin Airlif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inese Civil Wa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orean Wa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N Police Ac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ouglas MacArthu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ydrogen Bomb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neva Accord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isenhower Doctri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ikita Khrushchev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-2 Incid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idel Castr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ay of Pig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erlin Wa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uban Missile Cris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imited Test Ban Trea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nited Natio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curity Counci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.A.S.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.A.T.O.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.E.A.T.O.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saw P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liance for Progress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Competency </w:t>
      </w:r>
      <w:r>
        <w:rPr>
          <w:b/>
          <w:bCs/>
        </w:rPr>
        <w:t>#11</w:t>
      </w:r>
      <w:r>
        <w:rPr>
          <w:rFonts w:cs="BookAntiqua-Bold" w:ascii="BookAntiqua-Bold" w:hAnsi="BookAntiqua-Bold"/>
          <w:b/>
          <w:bCs/>
          <w:sz w:val="20"/>
          <w:szCs w:val="20"/>
        </w:rPr>
        <w:t xml:space="preserve"> </w:t>
      </w:r>
      <w:r>
        <w:rPr>
          <w:b/>
          <w:bCs/>
        </w:rPr>
        <w:t>Recovery, Prosperity, and Turmoil (1945-198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Duck and cover”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allout Shelter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House Un-American Activities Committe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llywood Blacklis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ger His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ulius and Ethe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senberg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Security Act (1947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aft-Hartley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air Dea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FL-CI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tional Highway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w Lef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étent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.A.L.T. I and I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.O.R.E.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 xml:space="preserve">Brown v. Board of Education, Topeka,Kansas (1954) 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urgood Marsha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arl Warre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sa Park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Montgomery bus boycot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rtin Luther King, Jr.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Little Rock Nin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.N.C.C.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it-in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reedom Rider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24th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orge Wallac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rch on Washingt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ames Meredit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ivil Rights Act of 1964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Voting Rights Act of 1965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alcolm X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lack Power Move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okely Carmichae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lack Panther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British Invasion –- Beatle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tudents for a Democratic Society (SDS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untercultu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aight-Ashbur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odstock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etty Fried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e Feminine Mystiqu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Organization for Wome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men’s Liber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loria Steine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hyllis Schlafly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Equal Rights Amendmen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Roe v. Wade (1973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ésar Chávez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merican Indian Movement (AIM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lean Air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lean Water Ac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Environmental Protection Agenc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o Chi Min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Vietcong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Gulf of Tonkin Resolution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Operation Rolling Thund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bert McNamara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General William Westmorelan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lective Service Syste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gent Orang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pal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t Offensiv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y Lai Incid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Vietnamiz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ambodia/Lao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Kent Stat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entagon Paper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ew York Times v. U.S. (1971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26th Amend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aris Peace Accord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 Powers Act (1973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all of Saigon, 1975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adio in 1950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lor televis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putnik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SA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Defense Education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pace Program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Glen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il Armstro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mercial jet trave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ilicon Valle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puter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CBM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uclear pow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w Fronti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eace Corp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eat Socie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U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ead Star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VIST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edicar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National Endowment for the Humaniti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bert Kennedy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1968 Democratic National Conven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tergate scandal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am Ervin/Senate Watergate Committee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Bob Woodward/Carl Bernste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De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U.S. v. Nixon (1974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25th Amendment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ompetency </w:t>
      </w:r>
      <w:r>
        <w:rPr>
          <w:b/>
          <w:bCs/>
        </w:rPr>
        <w:t>#12 The United States since the Vietnam War (1973-pres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Yom Kippur Wa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Yasser Arafat - PL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Helsinki Accord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immy Cart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amp David Accord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nwar el-Sada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enachem Beg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hah of Ir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yatollah Khomeini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ranian Hostage Crisi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trategic Defense Initiative (Star Wars)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U.S. invasion of Leban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ran-Contra Affai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ikhail Gorbachev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NF Trea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all of the Berlin Wa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iananmen Squa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lson Mandel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addam Husse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ersian Gulf War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Famine/Somalia and Ethiopi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reign deb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wann v. Charlotte- Mecklenburg Schools (1971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itle IX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raldine Ferraro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lliam Rehnquis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andra Day O’Conno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lag burning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xas v. Johnson (1989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larence Thomas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Americans with Disabilities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nergy Crisi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agfl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IN (Ford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hree Mile Islan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Department of Energ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tional Energy Ac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Supply-Side economics (Reagonomics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“</w:t>
      </w:r>
      <w:r>
        <w:rPr>
          <w:rFonts w:cs="BookAntiqua" w:ascii="BookAntiqua" w:hAnsi="BookAntiqua"/>
          <w:sz w:val="20"/>
          <w:szCs w:val="20"/>
        </w:rPr>
        <w:t>Trickle-down” theor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irline deregul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tional deb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Food stamp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hallenger disast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FT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mputer revolu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nterne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ill Gat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ASDAQ in the 1990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unbel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w Federalism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residential pard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immy Cart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nald Reag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lections of 1976-2000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w Right Coali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tonewall Riot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ay Rights Movemen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aying of Americ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w Democra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Ross Pero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ill Clint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 Gor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ewt Gingric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e Lieberm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John McCai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Immigration Policy Act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Regents of the University of California v. Bakke (1978)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Minorities in politic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reen Car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ilingual educ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o Child Left Behind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Nuclear proliferatio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Embassy bombing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errorist network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l-Quaeda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Osama bin Lade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September 11, 2001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atriot Act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Colin Powell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George W. Bush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orld Trade Center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Taliban Regime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fghanistan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War on Iraq</w:t>
      </w:r>
    </w:p>
    <w:p>
      <w:pPr>
        <w:pStyle w:val="Normal"/>
        <w:autoSpaceDE w:val="false"/>
        <w:ind w:left="180" w:hanging="180"/>
        <w:rPr/>
      </w:pPr>
      <w:r>
        <w:rPr>
          <w:rFonts w:cs="BookAntiqua" w:ascii="BookAntiqua" w:hAnsi="BookAntiqua"/>
          <w:sz w:val="20"/>
          <w:szCs w:val="20"/>
        </w:rPr>
        <w:t>Department of Homeland Securi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Airport security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Pre-emptive strikes</w:t>
      </w:r>
    </w:p>
    <w:p>
      <w:pPr>
        <w:pStyle w:val="Normal"/>
        <w:autoSpaceDE w:val="false"/>
        <w:ind w:left="180" w:hanging="180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Bush Doctrine</w:t>
      </w:r>
    </w:p>
    <w:p>
      <w:pPr>
        <w:pStyle w:val="Normal"/>
        <w:autoSpaceDE w:val="false"/>
        <w:ind w:left="180" w:hanging="180"/>
        <w:rPr/>
      </w:pPr>
      <w:r>
        <w:rPr/>
        <w:t>“</w:t>
      </w:r>
      <w:r>
        <w:rPr/>
        <w:t>Axis of Evil”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3" w:equalWidth="false" w:sep="false">
            <w:col w:w="3048" w:space="720"/>
            <w:col w:w="2400" w:space="720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roman"/>
    <w:pitch w:val="default"/>
  </w:font>
  <w:font w:name="BookAntiqua-Bold">
    <w:charset w:val="00"/>
    <w:family w:val="roman"/>
    <w:pitch w:val="default"/>
  </w:font>
  <w:font w:name="BookAntiqu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55:00Z</dcterms:created>
  <dc:creator>Cumberland County Schools</dc:creator>
  <dc:description/>
  <cp:keywords/>
  <dc:language>en-US</dc:language>
  <cp:lastModifiedBy>CCS User</cp:lastModifiedBy>
  <dcterms:modified xsi:type="dcterms:W3CDTF">2008-10-07T15:55:00Z</dcterms:modified>
  <cp:revision>2</cp:revision>
  <dc:subject/>
  <dc:title>Competency #1</dc:title>
</cp:coreProperties>
</file>